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- </w:t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 </w:t>
        <w:br/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A Reitoria comunica o resultado do Pregão Eletrônico nº 0985/2024. Objeto: Aquisição de equipamentos de informática e de projeção para a 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Fundação Universidade do Estado de SC - UDESC. Item(ns): 1, 3 - CEK INFORMATICA EIRELI ME, Valor Adjudicado: R$ 1.571.770,86, Item(ns): 2 - ART AUDIO, VIDEO, PROJECOES &amp;amp; INFORMATICA LTDA, Valor Adjudicado: R$ 202.800,00, Item(ns): 4 - D&amp;amp;B INFORMATICA COMÉRCIO DE ELETROELETRONICOS LTDA, Valor Adjudicado: R$ 69.000,00, Item(ns): 5 - STUDIO COMERCIO ATACADISTA DE PRODUTOS DE INFORMATICA EIRELI, Valor Adjudicado: R$ 189.150,00, Item(ns): 6 - NAVISYSTEM IMPORTAÇÃO LTDA - EPP, Valor Adjudicado: R$ 18.000,00. Valor Total Adjudicado: R$ 2.050.720,86. Processo SGP-e: UDESC 00024533/2024.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29</Words>
  <Characters>702</Characters>
  <CharactersWithSpaces>8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10-22T16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